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2 Avoid Reference to the Reader/ Auth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author further exemplifies Kenny’s isolation by having Frank encourage Tub to eat four orders of pancakes at a restaurant, leaving Kenny in the bed of the truck to free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Since Kugelmass was so in love with Emma when he first saw her, readers would not expect him to be annoyed by her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EXPLANATION: Do not refer to the author or reader. I got my information from Mr.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Kenny’s isolation is further exemplified when Frank encourages Tub to eat four orders of pancakes at a restaurant, leaving Kenny in the bed of the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Since Kugelmass was so in love with Emma when he first saw her</w:t>
      </w:r>
      <w:r>
        <w:rPr>
          <w:u w:val="single"/>
        </w:rPr>
        <w:t>, it is surprising</w:t>
      </w:r>
      <w:r>
        <w:rPr/>
        <w:t xml:space="preserve"> to see him be annoyed by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t is obvious</w:t>
      </w:r>
      <w:r>
        <w:rPr>
          <w:u w:val="single"/>
        </w:rPr>
        <w:t xml:space="preserve">      </w:t>
      </w:r>
      <w:r>
        <w:rPr/>
        <w:t>that her information was irrelevant to the case at han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1:00Z</dcterms:created>
  <dc:creator>Gabi</dc:creator>
  <dc:description/>
  <cp:keywords/>
  <dc:language>en-US</dc:language>
  <cp:lastModifiedBy>Gabi</cp:lastModifiedBy>
  <dcterms:modified xsi:type="dcterms:W3CDTF">2010-01-15T03:21:00Z</dcterms:modified>
  <cp:revision>2</cp:revision>
  <dc:subject/>
  <dc:title>Gabrielle Gloekler</dc:title>
</cp:coreProperties>
</file>